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文件编号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F/SS-01/02.0</w:t>
      </w:r>
    </w:p>
    <w:p>
      <w:pPr>
        <w:pStyle w:val="Heading1"/>
        <w:bidi w:val="0"/>
        <w:rPr>
          <w:rFonts w:ascii="Times New Roman" w:hAnsi="Times New Roman" w:eastAsia="宋体" w:cs="Times New Roman"/>
          <w:szCs w:val="24"/>
        </w:rPr>
      </w:pPr>
      <w:r>
        <w:rPr>
          <w:sz w:val="24"/>
          <w:szCs w:val="24"/>
        </w:rPr>
        <w:t>送审材料清单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一、初始审查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初始审查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初始审查申请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研究方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知情同意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受试者招募广告及发布形式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主要研究者专业履历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利益冲突声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主要研究者和项目组其他研究人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研究材料诚信承诺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研究成果发布形式说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提供给受试者的其他书面资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病例报告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研究者手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现有的安全性资料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包含受试者补偿和支付信息的文件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组长单位伦理审查批件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科学性审查意见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保险合同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R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委派函及资质证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简历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C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证书、身份证复印件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若涉及资助公司或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RO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①资助企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CRO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营业执照复印件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RO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委托函（如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若涉及药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器械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诊断试剂，需提供：①药品注册批件（上市后研究）、药品生产许可证、药品说明书；②医疗器械注册证、医疗器械生产及经营许可证、产品标准（国家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行业）、产品说明书、质量检验报告（自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第三方检验）；③诊断试剂产品说明书（如有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二、跟踪审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修正案审查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修正案审查申请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修正文件的修正说明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修正的临床研究方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修正的知情同意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修正的招募材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修正的提供给受试者的书面资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注明版本号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日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需要伦理审查同意的其他修正文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度报告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研究进展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年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研究进展报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安全性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可疑且非预期严重不良反应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其他潜在的严重安全性风险信息报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方案偏离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方案偏离报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暂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终止研究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暂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终止研究报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研究完成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研究完成报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三、复审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复审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复审申请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修正的临床研究方案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(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注明版本号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版本日期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修正的知情同意书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(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注明版本号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版本日期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修正的招募材料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(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注明版本号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版本日期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修正的提供给受试者的书面资料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(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注明版本号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版本日期</w:t>
      </w:r>
      <w:r>
        <w:rPr>
          <w:rFonts w:eastAsia="宋体" w:cs="Times New Roman" w:ascii="Times New Roman" w:hAnsi="Times New Roman"/>
          <w:position w:val="0"/>
          <w:sz w:val="24"/>
          <w:sz w:val="24"/>
          <w:szCs w:val="32"/>
          <w:vertAlign w:val="baseline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/>
          <w:position w:val="0"/>
          <w:sz w:val="24"/>
          <w:sz w:val="24"/>
          <w:szCs w:val="32"/>
          <w:vertAlign w:val="baseline"/>
          <w:lang w:val="en-US" w:eastAsia="zh-CN"/>
        </w:rPr>
        <w:t>需要伦理审查同意的其他修正文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</w:rPr>
      <w:t>太和县人民医院</w:t>
    </w:r>
    <w:r>
      <w:rPr>
        <w:rFonts w:ascii="宋体" w:hAnsi="宋体" w:cs="宋体"/>
        <w:lang w:eastAsia="zh-CN"/>
      </w:rPr>
      <w:t>医学</w:t>
    </w:r>
    <w:r>
      <w:rPr>
        <w:rFonts w:ascii="宋体" w:hAnsi="宋体" w:cs="宋体"/>
      </w:rPr>
      <w:t xml:space="preserve">伦理委员会   </w:t>
    </w:r>
    <w:r>
      <w:rPr>
        <w:rFonts w:ascii="宋体" w:hAnsi="宋体" w:cs="宋体"/>
        <w:lang w:val="en-US" w:eastAsia="zh-CN"/>
      </w:rPr>
      <w:t xml:space="preserve">            </w:t>
    </w:r>
    <w:r>
      <w:rPr>
        <w:rFonts w:ascii="宋体" w:hAnsi="宋体" w:cs="宋体"/>
        <w:lang w:eastAsia="zh-CN"/>
      </w:rPr>
      <w:t>送审材料清单</w:t>
    </w:r>
    <w:r>
      <w:rPr>
        <w:rFonts w:ascii="宋体" w:hAnsi="宋体" w:cs="宋体"/>
        <w:lang w:val="en-US" w:eastAsia="zh-CN"/>
      </w:rPr>
      <w:t xml:space="preserve">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lang w:val="en-US" w:eastAsia="zh-CN"/>
      </w:rPr>
      <w:t>AF/SS-01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11:41Z</dcterms:created>
  <dc:creator>Administrator</dc:creator>
  <dc:description/>
  <dc:language>en-US</dc:language>
  <cp:lastModifiedBy>晶晶</cp:lastModifiedBy>
  <dcterms:modified xsi:type="dcterms:W3CDTF">2025-05-29T00:4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20E3ECB07467DBBB7699014821AA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djZTU4MzlmY2VmYWI2ZjJkYmY4YmQ5ZGQ1ZWRhMDYiLCJ1c2VySWQiOiI0NjM3Mzk5OTIifQ==</vt:lpwstr>
  </property>
</Properties>
</file>