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szCs w:val="24"/>
        </w:rPr>
      </w:pPr>
      <w:r>
        <w:rPr>
          <w:rFonts w:ascii="Times New Roman" w:hAnsi="Times New Roman" w:cs="Times New Roman"/>
          <w:sz w:val="24"/>
          <w:szCs w:val="28"/>
          <w:lang w:val="en-US" w:eastAsia="zh-CN"/>
        </w:rPr>
        <w:t>文件编号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：</w:t>
      </w: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w:t>AF/SS-02/02.0</w:t>
      </w:r>
    </w:p>
    <w:p>
      <w:pPr>
        <w:pStyle w:val="Heading1"/>
        <w:bidi w:val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初始审查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210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科室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研究目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项目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Cs/>
                <w:i w:val="false"/>
                <w:i w:val="false"/>
                <w:i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Cs/>
                <w:i w:val="false"/>
                <w:iCs w:val="false"/>
                <w:sz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Cs/>
                <w:i w:val="false"/>
                <w:i w:val="false"/>
                <w:i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Cs/>
                <w:i w:val="false"/>
                <w:iCs w:val="false"/>
                <w:sz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Cs/>
                <w:i w:val="false"/>
                <w:i w:val="false"/>
                <w:i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Cs/>
                <w:i w:val="false"/>
                <w:iCs w:val="false"/>
                <w:sz w:val="21"/>
                <w:lang w:eastAsia="zh-CN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Cs/>
                <w:i w:val="false"/>
                <w:i w:val="false"/>
                <w:i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Cs/>
                <w:i w:val="false"/>
                <w:iCs w:val="false"/>
                <w:sz w:val="21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Cs/>
                <w:i w:val="false"/>
                <w:i w:val="false"/>
                <w:i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Cs/>
                <w:i w:val="false"/>
                <w:iCs w:val="false"/>
                <w:sz w:val="21"/>
              </w:rPr>
              <w:t>工作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Cs/>
                <w:i w:val="false"/>
                <w:i w:val="false"/>
                <w:i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Cs/>
                <w:i w:val="false"/>
                <w:iCs w:val="false"/>
                <w:sz w:val="21"/>
                <w:lang w:eastAsia="zh-CN"/>
              </w:rPr>
              <w:t>承担任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3.</w:t>
      </w: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研究的科学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研究程序，说明其中哪些是受试者诊断或治疗需要执行的程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5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研究相关损害的风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6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研究潜在的获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的社会价值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受试者的获益（对受试者有诊断、治疗、或预防的潜在获益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7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纳入标准与排除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8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研究实施的环境（如研究条件、人员资质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9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受试者安全性数据监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严重不良事件发生时采取的措施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特定事件或终点所计划采取的措施，例如对症用药规定，提前中止研究规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10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招募广告发布形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张贴广告，□微信发布，□网络发布，□临床诊疗过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11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申请变更或豁免知情同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否，□是→：□申请变更知情同意，□申请豁免知情同意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理由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12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研究涉及弱势群体或个体：□否，□是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涉及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弱势的具体特征，例如，同意的能力，经济地位低下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针对性的附加保护措施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13.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研究者的其他研究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人在研的研究项目数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在研项目中，与本项目的目标疾病相同的项目数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569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责任声明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我将遵循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研究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方案以及伦理委员会的要求，开展本项临床研究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签字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960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</w:rPr>
      <w:t>太和县人民医院</w:t>
    </w:r>
    <w:r>
      <w:rPr>
        <w:rFonts w:ascii="宋体" w:hAnsi="宋体" w:cs="宋体"/>
        <w:lang w:eastAsia="zh-CN"/>
      </w:rPr>
      <w:t>医学</w:t>
    </w:r>
    <w:r>
      <w:rPr>
        <w:rFonts w:ascii="宋体" w:hAnsi="宋体" w:cs="宋体"/>
      </w:rPr>
      <w:t xml:space="preserve">伦理委员会   </w:t>
    </w:r>
    <w:r>
      <w:rPr>
        <w:rFonts w:ascii="宋体" w:hAnsi="宋体" w:cs="宋体"/>
        <w:lang w:val="en-US" w:eastAsia="zh-CN"/>
      </w:rPr>
      <w:t xml:space="preserve">            初始审查申请表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lang w:val="en-US" w:eastAsia="zh-CN"/>
      </w:rPr>
      <w:t>AF/SS-02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12:27Z</dcterms:created>
  <dc:creator>Administrator</dc:creator>
  <dc:description/>
  <dc:language>en-US</dc:language>
  <cp:lastModifiedBy>晶晶</cp:lastModifiedBy>
  <dcterms:modified xsi:type="dcterms:W3CDTF">2025-02-21T03:1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350A23AB04C8A87D924A1BCFFB54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