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3/02.0</w:t>
      </w:r>
    </w:p>
    <w:p>
      <w:pPr>
        <w:pStyle w:val="Heading1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修正案审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21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一、修正的原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7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为消除对受试者的紧急危害，在伦理委员会同意前，研究者修改方案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其他原因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具体说明修正的原因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二、修正的文件、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修正的文件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原文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修正后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（此表可添加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     修正案审查申请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3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3:45Z</dcterms:created>
  <dc:creator>Administrator</dc:creator>
  <dc:description/>
  <dc:language>en-US</dc:language>
  <cp:lastModifiedBy>晶晶</cp:lastModifiedBy>
  <dcterms:modified xsi:type="dcterms:W3CDTF">2025-02-21T03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C755A6C93430E890FFD2EECD9604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