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4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年度报告</w:t>
      </w:r>
      <w:r>
        <w:rPr>
          <w:rFonts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21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一、研究概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1.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一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91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项目进展概况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总例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累计入组的例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在研的受试者例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累计提前退出的例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退出的原因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2.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如果存在不需提交伦理审查、仅涉及临床研究管理或后勤方面的方案修改，请详细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3.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自初始审查或上次年度</w:t>
      </w: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定期审查以来，是否发生增加受试者风险或者显著影响研究实施的非预期问题：□否，□是→非预期问题的概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二、研究者基于研究结果对当前风险与潜在获益的评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年度报告</w:t>
    </w:r>
    <w:r>
      <w:rPr>
        <w:rFonts w:cs="宋体" w:ascii="宋体" w:hAnsi="宋体"/>
        <w:lang w:val="en-US" w:eastAsia="zh-CN"/>
      </w:rPr>
      <w:t>/</w:t>
    </w:r>
    <w:r>
      <w:rPr>
        <w:rFonts w:ascii="宋体" w:hAnsi="宋体" w:cs="宋体"/>
        <w:lang w:val="en-US" w:eastAsia="zh-CN"/>
      </w:rPr>
      <w:t xml:space="preserve">研究进展报告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4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4:07Z</dcterms:created>
  <dc:creator>Administrator</dc:creator>
  <dc:description/>
  <dc:language>en-US</dc:language>
  <cp:lastModifiedBy>晶晶</cp:lastModifiedBy>
  <dcterms:modified xsi:type="dcterms:W3CDTF">2025-02-21T03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65FF0DB344020A26CCBC29660B3B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