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文件编号：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AF/SS-05/02.0</w:t>
      </w:r>
    </w:p>
    <w:p>
      <w:pPr>
        <w:pStyle w:val="Heading1"/>
        <w:bidi w:val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严重不良事件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83"/>
        <w:gridCol w:w="1622"/>
        <w:gridCol w:w="3770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科室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报告类型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首次，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随访，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总结报告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报告者姓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报告者电话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831"/>
        <w:gridCol w:w="2131"/>
        <w:gridCol w:w="2131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受试者姓名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编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民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出生时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身高（厘米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体重（公斤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受试者是否退出研究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，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现病史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参与项目疾病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适应证以外，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发生时未恢复的疾病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描述每一疾病的名称，开始时间，治疗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情况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既往史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发生时已经恢复的以往疾病，以及饮酒史，吸烟史，过敏史。特别说明有无肝病史、肾病史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家族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严重不良事件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名称（诊断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预期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，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发生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结束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获知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858"/>
        <w:gridCol w:w="1305"/>
        <w:gridCol w:w="295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程度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导致死亡，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危及生命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指患者即刻存在死亡的风险，并非是指假设将来发展严重时可能出现死亡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，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导致住院或住院时间延长，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永久或显著的功能丧失，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致畸、致出生缺陷，□其他重要医学事件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可能不会立即危及生命、死亡或住院，但如需要采取医学措施来预防以上情形之一的发生，也通常被视为是严重的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对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SAE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的医疗措施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无，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有（请在“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SAE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临床表现及处理的详细情况”栏说明），□不详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SAE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的转归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痊愈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痊愈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伴有后遗症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好转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无好转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死亡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不详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死亡时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尸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否，□是（附报告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相关性评价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操作与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相关性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肯定有关，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很可能有关，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可能有关，□可能无关，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肯定无关，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无法评价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为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USAR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，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SAE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临床表现及处理的详细情况，包括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患者一般情况，疾病史，入组后诊断、治疗情况，是否合并用药及具体药物、给药方法，出现不良反应的时间、严重程度，相关检查检验结果，采取的措施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包括是否减药停药、减药停药后不良反应是否仍然存在、是否进行了对症治疗、具体治疗方法、停药后再次使用药物是否出现不良反应等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转归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包括出现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后历次相关检查检验结果等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。与试验药物因果关系判定应综合非临床安全性研究结果、其他临床研究安全性信息、同类药物安全性研究信息、药物作用机理等，简单分析并阐述与药物的相关性的判定依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7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签字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64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严重不良事件报告表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</w:t>
    </w:r>
    <w:r>
      <w:rPr>
        <w:rFonts w:cs="Times New Roman" w:ascii="Times New Roman" w:hAnsi="Times New Roman"/>
        <w:lang w:val="en-US" w:eastAsia="zh-CN"/>
      </w:rPr>
      <w:t>5</w:t>
    </w:r>
    <w:r>
      <w:rPr>
        <w:rFonts w:cs="Times New Roman" w:ascii="Times New Roman" w:hAnsi="Times New Roman"/>
        <w:lang w:val="en-US" w:eastAsia="zh-CN"/>
      </w:rPr>
      <w:t>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4:39Z</dcterms:created>
  <dc:creator>Administrator</dc:creator>
  <dc:description/>
  <dc:language>en-US</dc:language>
  <cp:lastModifiedBy>晶晶</cp:lastModifiedBy>
  <dcterms:modified xsi:type="dcterms:W3CDTF">2025-02-21T03:1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8636F456F4F55B7B120F8174D228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