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8/02.0</w:t>
      </w:r>
    </w:p>
    <w:p>
      <w:pPr>
        <w:pStyle w:val="Heading1"/>
        <w:bidi w:val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研究完成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07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一、研究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5929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开始日期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20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最后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例出组日期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20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预设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的总例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入组的例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完成研究观察的例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提前退出研究的例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二、如果研究相关损害的受试者尚未康复，医疗费用和补偿存在纠纷，请简述后续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复审申请表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9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6:19Z</dcterms:created>
  <dc:creator>Administrator</dc:creator>
  <dc:description/>
  <dc:language>en-US</dc:language>
  <cp:lastModifiedBy>晶晶</cp:lastModifiedBy>
  <dcterms:modified xsi:type="dcterms:W3CDTF">2025-02-21T03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5ADF3023649B7ABE83385A3458A9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